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Umowy na usługi nr …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KONTROLNY NR 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stwierdza, że dotychczas wykonane usługi określone w umowie </w:t>
        <w:br/>
        <w:t>Nr …………………………………..z dnia……………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- wykonane należyc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nie wykonan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wykonane z następującymi zastrzeżeniami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: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usługi lub należytego wykonania usługi zgodnie z ww. zastrzeżeniami (usunięcie nieprawidłowości) ustala się na dzień/ god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zeprowadzonej kontro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rzekazania Formularza kontrolnego: fax /e-mail/bezpośrednio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zostały usunięte dnia /godz.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NIE zostały usunięte do dnia /godz.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rzekazania Formularza kontrolnego: fax /e-mail/bezpośrednio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 - niepotrzebne skreślić, przy przekazaniu kopi Formularza bezpośrednio upoważnionemu przedstawicielowi Wykonawcy odbiór kopii Formularza musi nastąpić za potwierdzeniem odbioru (podpis i data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0:00Z</dcterms:created>
  <dc:creator>PKP</dc:creator>
  <dc:description/>
  <cp:keywords/>
  <dc:language>en-US</dc:language>
  <cp:lastModifiedBy>Król Patrycja</cp:lastModifiedBy>
  <cp:lastPrinted>2017-07-06T10:55:00Z</cp:lastPrinted>
  <dcterms:modified xsi:type="dcterms:W3CDTF">2021-12-01T10:27:00Z</dcterms:modified>
  <cp:revision>14</cp:revision>
  <dc:subject/>
  <dc:title/>
</cp:coreProperties>
</file>